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ЕРЖДЕНА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3.12.2023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66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РОДСКОГО ОКРУГА ГОРОД ВОРОНЕЖ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ХРАНА ОКРУЖАЮЩЕЙ СРЕДЫ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6237"/>
      </w:tblGrid>
      <w:tr>
        <w:trPr>
          <w:trHeight w:val="1147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А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ой программы городского округа город Вороне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«Охрана окружающей сре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экологии администрации городского округа    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 Воронеж</w:t>
            </w:r>
          </w:p>
        </w:tc>
      </w:tr>
      <w:tr>
        <w:trPr>
          <w:trHeight w:val="197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строительной политики администрации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главного архитектора администрации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112" w:leader="none"/>
                <w:tab w:val="left" w:pos="39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и 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5" w:leader="none"/>
              </w:tabs>
              <w:autoSpaceDE w:val="false"/>
              <w:spacing w:lineRule="auto" w:line="240" w:before="0" w:after="0"/>
              <w:ind w:left="360" w:hanging="60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имущественных и земельных отнош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</w:tabs>
              <w:autoSpaceDE w:val="false"/>
              <w:spacing w:lineRule="auto" w:line="240" w:before="0" w:after="0"/>
              <w:ind w:left="360" w:hanging="6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</w:tabs>
              <w:autoSpaceDE w:val="false"/>
              <w:spacing w:lineRule="auto" w:line="240" w:before="0" w:after="0"/>
              <w:ind w:left="360" w:hanging="6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ы районов городского округа город Воронеж  </w:t>
            </w:r>
          </w:p>
        </w:tc>
      </w:tr>
      <w:tr>
        <w:trPr>
          <w:trHeight w:val="63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й разработчик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экологии администрации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род Воронеж</w:t>
            </w:r>
          </w:p>
        </w:tc>
      </w:tr>
      <w:tr>
        <w:trPr>
          <w:trHeight w:val="235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ы и основные  мероприятия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ое мероприятие 1 «Сохранение 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леного фонда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 2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 окружающей среды. Отдельные аспекты совершенствования системы обращения с отход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 3 «Экологическое просвещение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firstLine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мероприятия, направленные на охрану и оздоровление  окружающей среды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 4 «Обеспечение проведения противоэпизоотических мероприятий»</w:t>
            </w:r>
          </w:p>
        </w:tc>
      </w:tr>
      <w:tr>
        <w:trPr>
          <w:trHeight w:val="109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1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кологического благополуч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хранение и развитие озелененных территорий общего поль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и эстетического состояния территорий городского округа город Воронеж </w:t>
            </w:r>
          </w:p>
        </w:tc>
      </w:tr>
      <w:tr>
        <w:trPr>
          <w:trHeight w:val="33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и воспроизводства зеленого фонда городского округа город Воронеж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, направленных на снижение негативного воздействия на окружающую сре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вышение уровня экологического образования и просвещения, информирование населения о состоянии окружающей сре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нижение риска негативного воздействия животных без владельцев на население городского округа;</w:t>
            </w:r>
          </w:p>
        </w:tc>
      </w:tr>
      <w:tr>
        <w:trPr>
          <w:trHeight w:val="58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и (индикаторы)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2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елен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 пользования (парки, са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веры и бульвары) в пределах городской че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 (га);</w:t>
            </w:r>
          </w:p>
          <w:p>
            <w:pPr>
              <w:pStyle w:val="HTML1"/>
              <w:tabs>
                <w:tab w:val="clear" w:pos="916"/>
                <w:tab w:val="left" w:pos="25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еченнос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елеными насаждениями общего пользования с учетом лесопарк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(кв. м на человека)</w:t>
            </w:r>
          </w:p>
        </w:tc>
      </w:tr>
      <w:tr>
        <w:trPr>
          <w:trHeight w:val="584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два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 реализации – 2014–2024 годы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реализации – 2025–2030 годы</w:t>
            </w:r>
          </w:p>
        </w:tc>
      </w:tr>
      <w:tr>
        <w:trPr>
          <w:trHeight w:val="331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и источники финансирования муниципальной программы (в действующих ценах каждого года реализации  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4" w:hanging="25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25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ставляет 4 815 623,3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 – 179 895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ластной бюджет  – 832 068,62 тыс.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городского округа – 3 434 247,7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ебюджетные источники –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369 411,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– 3 346 553,1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 – 179 895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бластной бюджет – 771 771,6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юджет городского округа – 2 138 606,4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ебюджетные источники – 256 279,4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– 1 469 070,29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ластной бюджет – 60 296,9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юджет городского округа – 1 295 641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ебюджетные источники – 113 132,03 тыс. рублей</w:t>
            </w:r>
          </w:p>
        </w:tc>
      </w:tr>
      <w:tr>
        <w:trPr>
          <w:trHeight w:val="751" w:hRule="atLeast"/>
        </w:trPr>
        <w:tc>
          <w:tcPr>
            <w:tcW w:w="3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благоустроенных зон рекреации для населения, повышение качества их содерж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нижение техногенной нагрузки на природные территории  городского  округа  и  сохранение  защитных функций  зеленых  зон  за  счет   реконструкции и   развития   зеленого  фонда, в том числе посадки более 68 тыс. деревьев, 415 тыс. кустарников, 5,3 га цвет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овышение обеспеченности зелеными насаждениями общего пользования с учетом лесопарков до 10 кв. м на челове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хранение системы особо охраняемых природных территорий местного значения в количестве 30 единиц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величение правовым образом оформленных озелененных территорий общего пользования и иных зон рекреации как объектов муниципальной собственности до 309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вершенствование системы мониторинга состояния окружающей среды с целью предотвращения и ликвидации очагов загрязнения и увеличение  площади земель, реабилитированных в результате ликвидации захламлений или загрязнения территорий, до 5400 г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нижение негативных экологических последствий, в том числе от чрезвычайных ситуаций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системы обращения с отход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формирование экологического мировоззрения у населения,  в первую очередь у подрастающего покол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животных без владельцев</w:t>
            </w:r>
          </w:p>
        </w:tc>
      </w:tr>
    </w:tbl>
    <w:p>
      <w:pPr>
        <w:pStyle w:val="HTM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6"/>
        </w:rPr>
        <w:t>Приоритеты муниципальной политики  в области охраны окружающей среды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пределены в соответствии с Лесным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оссийской Федерации, Вод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оссийской Федерации, Земельным кодексом Российской Федерации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10.01.2002 № 7-ФЗ «Об охране окружающей среды»,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24.06.1998 № 89-ФЗ «Об отходах производства и потребления»,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14.03.1995 № 33-ФЗ «Об особо охраняемых природных территориях»,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Воронежской   области  от   05.07.2005 № 48-ОЗ «Об охране окружающей среды и обеспечении экологической безопасности на территории Воронежской области», </w:t>
      </w:r>
      <w:hyperlink r:id="rId10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городского округа город Воронеж, принятым постановлением Воронежской городской Думы от 27.10.2004 № 150-I, решением Воронежской городской Думы от 19.12.2018 № 1032-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«Об утверждении Стратегии социально-экономического развития городского округа город Воронеж на период до 2035 года», распоряжением администрации городского округа город Воронеж от 28.12.2018 № 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Экологическая  политика 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базируется на следующих основных принципах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приоритет экологического законодательства и экономического регулирования качества окружающей среды в основных сферах деятельности администрации городского округа город Воронеж, предприятий и организаций, расположенных на территории городского округа город Воронеж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приоритетность размещения, содействие в создании и развитии объектов природоохранного назнач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комплексное использование рычагов муниципального управления и контроля в области охраны окружающей среды и природопользования, методов экономического регулирования в данной области и формирования экологически безопасного поведения природопользователей, экологического образования и пропаганды экологических знаний в целях обеспечения экологической безопасности и предупреждения негативных экологических последств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гласность в вопросах охраны окружающей среды и принятия решений, затрагивающих экологические права гражда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широкое взаимодействие с государственными природоохранными органами, общественными экологическими организациями и средствами массовой информации, интеграция усилий органов управления и хозяйствующих субъектов по всем экологическим аспектам жизнедеятельности городского округ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формирование положительного отношения к природоохранной деятельност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ются</w:t>
      </w:r>
      <w:r>
        <w:rPr>
          <w:rFonts w:cs="Times New Roman" w:ascii="Times New Roman" w:hAnsi="Times New Roman"/>
          <w:sz w:val="28"/>
          <w:szCs w:val="24"/>
        </w:rPr>
        <w:t xml:space="preserve"> обеспечение экологического благополучия,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сохранение и развитие озелененных территорий общего пользования, </w:t>
      </w:r>
      <w:r>
        <w:rPr>
          <w:rFonts w:cs="Times New Roman" w:ascii="Times New Roman" w:hAnsi="Times New Roman"/>
          <w:sz w:val="28"/>
          <w:szCs w:val="24"/>
        </w:rPr>
        <w:t>улучшение санитарного и эстетического состояния территорий городского округа город Воронеж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</w:t>
      </w:r>
      <w:r>
        <w:rPr>
          <w:rFonts w:cs="Times New Roman" w:ascii="Times New Roman" w:hAnsi="Times New Roman"/>
          <w:sz w:val="28"/>
          <w:szCs w:val="28"/>
        </w:rPr>
        <w:t xml:space="preserve"> задач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ютс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охраны и воспроизводства зеленого фонда городского округа город Воронеж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мер, направленных на снижение негативного воздействия на окружающую среду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- повышение уровня экологического образования и просвещения, информирование населения о состоянии окружающей сред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риска негативного воздействия животных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без владельце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население городского округ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задач планируется оценивать на основе следующих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ей (</w:t>
      </w:r>
      <w:r>
        <w:rPr>
          <w:rFonts w:cs="Times New Roman" w:ascii="Times New Roman" w:hAnsi="Times New Roman"/>
          <w:sz w:val="28"/>
          <w:szCs w:val="28"/>
        </w:rPr>
        <w:t>индикаторов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я площадь озелененных территорий общего пользования (парки, сады, скверы и бульвары) в пределах городской черты (нарастающим итогом). Показатель утвержден распоряжением администрации городского округа город Воронеж от 24.09.2013 № 818-р «Об утверждении Плана реализации Стратегического плана социально-экономического развития городского округа город Воронеж на период до 2020 года», далее расчетн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енность зелеными насаждениями общего пользования с учетом лесопарков. </w:t>
      </w: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саженных деревьев (показатель рассчитывается исходя из планов озеленения территорий городского округа, в том числе с учетом компенсационной посадки деревьев (после вырубки) и с учетом посадки, произведенной предприятиями и организациями города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саженных кустарников (показатель рассчитывается исходя из планов озеленения территорий городского округа и с учетом посадки, произведенной предприятиями и организациями города)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живаемость высаженных кустарников и деревьев (согласно Методике проведения строительного контроля при строительстве, реконструкции, капитальном ремонте объектов капитального строительства, СДОС-04-2009, принятой решением Наблюдательного совета Единой системы оценки соответствия в области промышленной, экологической безопасности, </w:t>
      </w:r>
      <w:r>
        <w:rPr>
          <w:rFonts w:cs="Times New Roman" w:ascii="Times New Roman" w:hAnsi="Times New Roman"/>
          <w:spacing w:val="20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в энергетике и </w:t>
      </w:r>
      <w:r>
        <w:rPr>
          <w:rFonts w:cs="Times New Roman" w:ascii="Times New Roman" w:hAnsi="Times New Roman"/>
          <w:spacing w:val="20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от 20.07.2009 № 30-БНС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казатель рассчитывается по формуле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вдк = (Вдк – Ндк) : Вдк х 100%, где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вдк – приживаемость высаженных деревьев и кустарников (%)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дк – количество высаженных деревьев и кустарников (шт.)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дк – количество неприжившихся деревьев и кустарников (шт.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цветников (показатель рассчитывается исходя из планов озеленения территорий городского окр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авовым образом оформленных в муниципальную собственность озелененных территорий общего пользования (нарастающим итогом). Показатель рассчитывается с учетом перечня, утвержденного постановлением администрации города Воронежа от 01.04.2003 № 669 «О сохранении, развитии и благоустройстве зеленых зон общего пользования г. Воронежа»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благоустроенных озелененных территорий общего пользования в их общем количестве. 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зелененных территорий, имеющих статус ООПТ. 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городском округе город Воронеж имеется 30 особо охраняемых природных территорий местного значения. Важной задачей муниципальной программы является сохранить количество ООПТ на данном уровне путем их должного содержания и контроля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определяется с использованием данных ведомственной статистики управления экологии администрации городского округа город Вороне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ощадь земель, реабилитированных в результате ликвидации захламлений и загрязнения территорий (нарастающим итогом). По результатам проведенных мероприятий по уборке захламленных и загрязненных территорий, данные о которых были отражены в годовых отчетах, справках и докладах, определено, что среднегодовое значение данного показателя до 2021 года составляло около 300 га, с 2022 года – около 150 га. При условии ежегодного выполнения запланированных мероприятий значение данного показателя к 2030 году достигнет 5400 га. </w:t>
      </w: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textAlignment w:val="baseline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- ликвидация несанкционированных свалок в границах городов и наиболее опасных объектов накопленного экологического вреда окружающей среде (нарастающим итогом). Показатель утвержден </w:t>
      </w:r>
      <w:r>
        <w:rPr>
          <w:b w:val="false"/>
          <w:sz w:val="28"/>
          <w:szCs w:val="28"/>
        </w:rPr>
        <w:t>постановлением правительства Воронежской области от 31.12.2015 № 1060 «Об утверждении государственной программы Воронежской области «Обеспечение качественными жилищно-коммунальными услугами населения Воронежской обла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</w:t>
      </w:r>
      <w:r>
        <w:rPr>
          <w:rFonts w:cs="Times New Roman" w:ascii="Times New Roman" w:hAnsi="Times New Roman"/>
          <w:sz w:val="28"/>
          <w:szCs w:val="28"/>
        </w:rPr>
        <w:t>оличество человек, принявших участие в акциях, конкурсах и прочих природоохранных мероприятиях (в показатель включаются участники общественных организаций, учащиеся, студенты, население, привлеченные для участия в субботниках, конкурсах, выставках и прочих природоохранных мероприятиях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отловленных животных без владельцев (данные представляют управы районов, которые являются муниципальными заказчиками по отлову и содержанию животных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 и их значениях приведены в приложениях № 1, 2 к муниципальной програм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– 2014–2030 годы (два этапа)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будут достигнуты следующие результаты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благоустроенных зон рекреации для населения, повышение качества их содержания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техногенной нагрузки на природные территории городского округа и сохранение защитных функций зеленых зон за счет реконструкции и развития зеленого фонда, в том числе посадки более 68 тыс. деревьев, 415 тыс. кустарников, 5,3 га цветников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вышение обеспеченности зелеными насаждениями общего пользования с учетом лесопарков до 10 кв. м на человек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хранение системы особо охраняемых природных территорий местного значения в количестве 30 единиц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 правовым образом оформленных озелененных территорий общего пользования и иных зон рекреации как объектов муниципальной собственности до 309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вершенствование системы мониторинга состояния окружающей среды с целью предотвращения и ликвидации очагов загрязнения и увеличение  площади земель, реабилитированных в результате ликвидации захламлений или загрязнения территорий, до 5400 г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нижение негативных экологических последствий, в том числе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ршенствование системы обращения с отходами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ормирование экологического мировоззрения у населения, в первую очередь у подрастающего поколения;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нижение численности животных без владельцев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бщенная характерист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дпрограмм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атривается реализация четырех основных мероприятий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 «Сохранение и развитие зеленого фонда городского округа» включает наиболее актуальные мероприятия, направленные на сохранение и развитие зеленого фонда городского округ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Реконструкция видовых мест на территории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ырубка (при необходимости с корчевкой пней) усыхающих, сухостойных, аварийных насаждений, обрезка деревьев на территории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Уходные работы за зелеными насаждениями, в том числе стрижка кустарника, покос, полив, восстановление газонов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зеленение территорий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Мониторинг состояния зеленых насаждений, их инвентаризация, обеспечение режима особой охраны особо охраняемых природных территорий местного значения.</w:t>
      </w:r>
    </w:p>
    <w:p>
      <w:pPr>
        <w:pStyle w:val="Normal"/>
        <w:spacing w:lineRule="auto" w:line="360"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Формирование и межевание земельных участков, занимаемых озелененными территориями общего пользования, постановка их на кадастровы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Оформление в муниципальную собственность земельных участков озелененных территорий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Развитие особо охраняемых природных территорий местного значения, проведение тематических мероприятий на озелененных территориях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Обеспечение спецтехникой МКП «ЭкоЦентр» и МБУ «Зеленхо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Содержание муниципальных парков, скверов, видовых мест и иных озелененных террито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Проектирование (в том числе разработка концепций и архитектурных решений), реконструкция и благоустройство озелененных территорий общего пользования, находящихся на территории городского округа (Воронежский центральный парк, Детский литературный парк, скверы «Чайка», Спортивный, парк «Танаис» и др.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основному мероприятию 1 «Сохранение и развитие зеленого фонда городского округа» исполнителями являются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равление экологии администрации городского округа город Воронеж и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ы 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>. Управление экологии администрации городского округа город Воронеж обеспечивает проведение</w:t>
      </w:r>
      <w:r>
        <w:rPr>
          <w:rFonts w:cs="Times New Roman" w:ascii="Times New Roman" w:hAnsi="Times New Roman"/>
          <w:sz w:val="28"/>
          <w:szCs w:val="28"/>
        </w:rPr>
        <w:t xml:space="preserve"> теку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одерж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благоустройство закрепленных за МКП «ЭкоЦентр» и МБУ «Зеленхоз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арков, скверов и и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елененных территорий, а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также устройство и содержание цветников на территориях районов города</w:t>
      </w:r>
      <w:r>
        <w:rPr>
          <w:rFonts w:cs="Times New Roman" w:ascii="Times New Roman" w:hAnsi="Times New Roman"/>
          <w:sz w:val="28"/>
          <w:szCs w:val="28"/>
          <w:lang w:val="ru-RU"/>
        </w:rPr>
        <w:t>.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ют уходные работы (покос травы, стрижка кустарника и т.д.), озеленение, реконструкцию (вырубка, обрезка) зеленых насаждений на территориях общего пользования, определенных планом озеленения городского округа город Воронеж, а также содержание и благоустройство озелененных территорий общего пользования, включенных в постановление администрации города Воронежа от 01.04.2003 № 669 «О сохранении, развитии и благоустройстве зеленых зон общего пользования г. Воронежа»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территорий, закрепленных за МКП «ЭкоЦентр» и МБУ «Зеленхоз»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управление главного архитектора администрации городского округа город Воронеж и управление имущественных и земельных отношений администрации городского округа город Воронеж осуществляют формирование и межевание земельных участков, занимаемых озелененными территориями общего пользования, с последующими постановкой их на кадастровый учет и оформлением в муниципальную собственность;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7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управление строительной политики администрации городского округа город Воронеж и управление экологии администрации городского округа город Воронеж осуществляют реконструкцию и благоустройство озелененных территорий общего пользования городского округа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Calibri" w:cs="Times New Roman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частниками основного мероприятия 1 выступают </w:t>
      </w:r>
      <w:r>
        <w:rPr>
          <w:rFonts w:cs="Times New Roman" w:ascii="Times New Roman" w:hAnsi="Times New Roman"/>
          <w:sz w:val="28"/>
          <w:szCs w:val="28"/>
        </w:rPr>
        <w:t>МКП «ЭкоЦент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БУ «Зеленхоз» по содержанию закрепленных за ним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арков, скверов и и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елененных территорий, устройству и содержанию цветников и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МБУ 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>«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бинаты благоустройства районов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 xml:space="preserve">», которые могут привлекаться к работе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о вырубке, обрезке деревьев, стрижке кустарников, покосу травы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>, содержанию детского игрового и спортивного оборуд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(очистка, мойка, покраска), 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>уборке озелененных территорий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за исключением территорий, </w:t>
      </w:r>
      <w:r>
        <w:rPr>
          <w:rFonts w:cs="Times New Roman" w:ascii="Times New Roman" w:hAnsi="Times New Roman"/>
          <w:sz w:val="27"/>
          <w:szCs w:val="27"/>
        </w:rPr>
        <w:t>закрепленных за МКП «ЭкоЦентр» и МБУ «Зеленхоз»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>, а также ведомственных территор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 «Мониторинг окружающей среды. Отдельные аспекты совершенствования системы обращения с отходами» включает мероприятия, позволяющие улучшить санитарно-экологическое состояние городского округа и уменьшить негативные последствия в сфере утилизации отходов, а также работы, связанные с инструментальным  контролем за состоянием окружающей среды, санацией и ликвидацией очагов загрязнения окружающей среды, исследованием влияния полигонов и накопителей крупнотоннажных отходов, иловых карт и полей фильтрации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астие в совершенствовании системы сбора и переработки отдельных видов отходов, а также отходов, являющихся вторичными ресурс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Реабилитационные мероприятия. Проведение инженерных изысканий, разработка проектно-сметной документации, рекультивация и ликвидация несанкционированных свалок отходов, объектов накопленного вреда, в том числе по ул. Землячки, 29, ул. Антокольского, а также </w:t>
      </w:r>
      <w:r>
        <w:rPr>
          <w:rFonts w:cs="Times New Roman" w:ascii="Times New Roman" w:hAnsi="Times New Roman"/>
          <w:kern w:val="2"/>
          <w:sz w:val="28"/>
          <w:szCs w:val="28"/>
        </w:rPr>
        <w:t>отработанные отвалы рудника «Средний» (Воронежская область, Семилукский район, Девицкое сельское поселение)</w:t>
      </w:r>
      <w:r>
        <w:rPr>
          <w:rFonts w:cs="Times New Roman" w:ascii="Times New Roman" w:hAnsi="Times New Roman"/>
          <w:sz w:val="28"/>
          <w:szCs w:val="28"/>
        </w:rPr>
        <w:t>. Уборка захламленных территорий городского округ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Замеры выбросов загрязняющих веществ в атмосферу, отбор проб сточных и природных вод и почвогрунтов в определенных точках, в том числе разовые при возникновении чрезвычайных ситуаций, техногенных аварий, сопровождающихся загрязнением окружающей среды, а также при работе с обращениями граждан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Контроль эффективности работы газоочистного оборудования и работы очистных сооружений сточных вод на предприятиях городского округ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сследование и ликвидация очагов загрязнения окружающей сре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Исследование влияния на окружающую среду полигонов и накопителей крупнотоннажных отходов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о основному мероприятию 2 «</w:t>
      </w:r>
      <w:r>
        <w:rPr>
          <w:rFonts w:cs="Times New Roman" w:ascii="Times New Roman" w:hAnsi="Times New Roman"/>
          <w:sz w:val="28"/>
          <w:szCs w:val="28"/>
        </w:rPr>
        <w:t>Мониторинг окружающей среды. Отдельные аспекты совершенствования системы обращения с отходами</w:t>
      </w:r>
      <w:r>
        <w:rPr>
          <w:rFonts w:cs="Times New Roman" w:ascii="Times New Roman" w:hAnsi="Times New Roman"/>
          <w:sz w:val="28"/>
          <w:szCs w:val="28"/>
          <w:lang w:val="ru-RU"/>
        </w:rPr>
        <w:t>» исполнителями являются управление экологии администрации городского округа город Воронеж, управление строительной политики администрации городского округа город Воронеж, управление жилищно-коммунального хозяйства администрации городского округа город Воронеж и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ы 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Управление экологии администрации городского округа город Воронеж проводит </w:t>
      </w:r>
      <w:r>
        <w:rPr>
          <w:rFonts w:cs="Times New Roman" w:ascii="Times New Roman" w:hAnsi="Times New Roman"/>
          <w:sz w:val="28"/>
          <w:szCs w:val="28"/>
        </w:rPr>
        <w:t>замеры выбро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бросов </w:t>
      </w:r>
      <w:r>
        <w:rPr>
          <w:rFonts w:cs="Times New Roman" w:ascii="Times New Roman" w:hAnsi="Times New Roman"/>
          <w:sz w:val="28"/>
          <w:szCs w:val="28"/>
        </w:rPr>
        <w:t xml:space="preserve"> загрязняющих веществ, в том числе при работе с обращениями граж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аботку и согласование в установленном порядке проектно-сметной документации ликвидации объектов накопленного вреда, проекта технического задания и передает их муниципальному заказчику. Управление строительной политики администрации городского округа город Воронеж и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ов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ют работы по </w:t>
      </w: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 xml:space="preserve">ликвидации (рекультивации) </w:t>
      </w:r>
      <w:r>
        <w:rPr>
          <w:rFonts w:cs="Times New Roman" w:ascii="Times New Roman" w:hAnsi="Times New Roman"/>
          <w:sz w:val="28"/>
          <w:szCs w:val="28"/>
        </w:rPr>
        <w:t>несанкционированных свалок на территориях райо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. Управление жилищно-коммунального хозяйства администрации городского округа город Воронеж является главным распорядителем бюджетных средств в части ликвидации несанкционированной свалки по ул. Землячки, 29 и рекультивации территории, на которой она расположена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астниками основного мероприятия 2 выступают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МБУ «Комбинаты благоустройства районов» (могут привлекаться к работе по ликвидации (рекультивации) </w:t>
      </w:r>
      <w:r>
        <w:rPr>
          <w:rFonts w:cs="Times New Roman" w:ascii="Times New Roman" w:hAnsi="Times New Roman"/>
          <w:sz w:val="28"/>
          <w:szCs w:val="28"/>
        </w:rPr>
        <w:t>несанкционированных свалок на территориях районов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МКУ «Гор</w:t>
      </w:r>
      <w:r>
        <w:rPr>
          <w:rFonts w:cs="Times New Roman" w:ascii="Times New Roman" w:hAnsi="Times New Roman"/>
          <w:sz w:val="28"/>
          <w:szCs w:val="28"/>
          <w:lang w:val="ru-RU"/>
        </w:rPr>
        <w:t>ДЕЗ</w:t>
      </w:r>
      <w:r>
        <w:rPr>
          <w:rFonts w:cs="Times New Roman" w:ascii="Times New Roman" w:hAnsi="Times New Roman"/>
          <w:sz w:val="28"/>
          <w:szCs w:val="28"/>
        </w:rPr>
        <w:t xml:space="preserve"> ЖКХ» </w:t>
      </w:r>
      <w:r>
        <w:rPr>
          <w:rFonts w:cs="Times New Roman" w:ascii="Times New Roman" w:hAnsi="Times New Roman"/>
          <w:sz w:val="28"/>
          <w:szCs w:val="28"/>
          <w:lang w:val="ru-RU"/>
        </w:rPr>
        <w:t>(выступает муниципальным заказчиком</w:t>
      </w:r>
      <w:r>
        <w:rPr>
          <w:rFonts w:cs="Times New Roman" w:ascii="Times New Roman" w:hAnsi="Times New Roman"/>
          <w:sz w:val="28"/>
          <w:szCs w:val="28"/>
        </w:rPr>
        <w:t xml:space="preserve"> в части </w:t>
      </w:r>
      <w:r>
        <w:rPr>
          <w:rFonts w:cs="Times New Roman" w:ascii="Times New Roman" w:hAnsi="Times New Roman"/>
          <w:sz w:val="28"/>
          <w:szCs w:val="28"/>
          <w:lang w:val="ru-RU"/>
        </w:rPr>
        <w:t>ликвидации несанкционированной свалки по ул. Землячки, 29 и рекультивации территории, на которой она расположена, в том числе  осуществления строительного контроля за выполнением соответствующих работ и осуществления надзора в сфере природопользования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4"/>
          <w:lang w:val="ru-RU" w:eastAsia="en-US"/>
        </w:rPr>
        <w:tab/>
        <w:t>Предприятия и организации города осуществляют мониторинг производственных процессов и проводят природоохранные мероприятия на своих территория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 «Экологическое просвещение и прочие мероприятия, направленные на охрану и оздоровление окружающей среды» включает мероприятия, позволяющие выполнить работы, направленные на оптимизацию системы экологического воспитания и информирования населения городского округ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Издательская и информационная деятельность, организация радио- и телепередач, круглых столов и конференций, изготовление и размещение рекламных щитов и информационных стен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роведение конкурса главы городского округа город Воронеж в области охраны окружающей среды, организация и проведение городских конкурсов «Зеленый островок», «Лучший защитник природы», «Город и Экология» и т.д., выставки-ярмарки «Воронеж – сад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Организация экскурсий и поездок в Воронежский природный биосферный заповедник и другие особо охраняемые природные территор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оведение Дней защиты от экологической опасности: акций «Чистая Земля», «День птиц», Всемирного дня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Обеспечение муниципальных учреждений социальной сферы качественной питьевой водой: установка и техобслуживание систем доочистки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Развитие мест массового отдыха, в том числе у воды, обеспечение их функционирования и проведение санитарно-гигиенических мероприятий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Исполнител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основного мероприятия 3 является управление эколог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. Соисполнителями мероприятия 3.2 в части организации и проведения выставки-ярмарки «Воронеж – сад» являются управы районов городского округа город Воронеж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ом основного мероприятия 3 выступает МКП «ЭкоЦентр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е мероприятие 4 «Обеспечение проведения противоэпизоотических мероприятий» включает мероприятия, направленные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уществление государственных полномочий по орган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мероприятий при осуществл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и по 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ра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животн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и без владельцев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4.1. О</w:t>
      </w:r>
      <w:r>
        <w:rPr>
          <w:rFonts w:cs="Times New Roman" w:ascii="Times New Roman" w:hAnsi="Times New Roman"/>
          <w:sz w:val="28"/>
          <w:szCs w:val="28"/>
          <w:lang w:eastAsia="en-US"/>
        </w:rPr>
        <w:t>рганизац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ероприятий при осуществлении деятельности по обращению с животными без владельц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4.2. Проектирование и строительство муниципального приюта для животных в городском округе город Воронеж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Исполнителями основного мероприятия 4 в ч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мероприятий при осуществл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и по 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бра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животны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и без владельцев являются управы районов городского округа город Воронеж, в части проектирования и строительства приюта – управление строительной политики администрации городского округа город Воронеж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ом основного мероприятия 4 выступает МБУ «Зеленхоз» в части </w:t>
      </w:r>
      <w:r>
        <w:rPr>
          <w:rFonts w:cs="Times New Roman" w:ascii="Times New Roman" w:hAnsi="Times New Roman"/>
          <w:sz w:val="28"/>
          <w:szCs w:val="28"/>
        </w:rPr>
        <w:t>осущест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обращению с животными без владельцев, регулированию численности животных без владельце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отлову, транспортировке, стерилизации, вакцинации, маркированию, дегельминтизации, лечению, умерщвлению, содержанию в муниципальном приюте животных без владельце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40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я об участии предприятий, общественных, научных и иных организаций, а также физических лиц в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360" w:before="0" w:after="0"/>
        <w:ind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основного мероприятия 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ниторинг окружающей среды. Отдельные аспекты совершенствования системы обращения с отхода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ведение исследований и ликвидации очагов загрязнения окружающей среды за счет собственных средств запланировано на следующих  предприятиях: ЗАО «Воронеж-Терминал», ФГКУ комбинат «Красное знамя» Росрезерва, АО «Воронежсинтезкаучук», ЗАО «ВШЗ», ООО «РВК-Воронеж». Исследование влияния на окружающую среду полигонов и накопителей крупнотоннажных отходов за счет собственных средств осуществляют следующие предприятия городского округа: филиал ПАО «Квадра» – «Воронежская генерация» (производственные подразделения ТЭЦ-1 и ТЭЦ-2), ЗАО «ВКСМ», ООО «Формматериалы»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ых ресурсов, необходимых для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4 815 623,39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лей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в т.ч. по источникам финансиров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едеральный бюджет – 179 895,50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ластной бюджет  – 832 068,62 тыс. 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бюджет городского округа – 3 434 247,75 тыс. рублей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небюджетные источники 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369 411,52</w:t>
      </w:r>
      <w:r>
        <w:rPr>
          <w:rFonts w:cs="Times New Roman" w:ascii="Times New Roman" w:hAnsi="Times New Roman"/>
          <w:bCs/>
          <w:sz w:val="28"/>
          <w:szCs w:val="28"/>
        </w:rPr>
        <w:t xml:space="preserve">  тыс. 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ных мероприятий по источникам и годам реализации представлено в приложениях № 3-6 к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Руководитель управления эколог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Л. Воробь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pelle">
    <w:name w:val="spelle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564C7A1CC324D4226AA87E242C408A4618BC6676DB30CED5E715E14H1wCG" TargetMode="External"/><Relationship Id="rId3" Type="http://schemas.openxmlformats.org/officeDocument/2006/relationships/hyperlink" Target="consultantplus://offline/ref=2D8564C7A1CC324D4226AA87E242C408A4668EC46B64B30CED5E715E14H1wCG" TargetMode="External"/><Relationship Id="rId4" Type="http://schemas.openxmlformats.org/officeDocument/2006/relationships/hyperlink" Target="consultantplus://offline/ref=2D8564C7A1CC324D4226AA87E242C408A46680CD6A64B30CED5E715E141C85B522887C54D1EC395BH0wCG" TargetMode="External"/><Relationship Id="rId5" Type="http://schemas.openxmlformats.org/officeDocument/2006/relationships/hyperlink" Target="consultantplus://offline/ref=2D8564C7A1CC324D4226AA87E242C408A46680C26764B30CED5E715E141C85B522887C54D1EC3959H0w4G" TargetMode="External"/><Relationship Id="rId6" Type="http://schemas.openxmlformats.org/officeDocument/2006/relationships/hyperlink" Target="consultantplus://offline/ref=2D8564C7A1CC324D4226AA87E242C408A46189C3676BB30CED5E715E141C85B522887C54D1EC3A5CH0wCG" TargetMode="External"/><Relationship Id="rId7" Type="http://schemas.openxmlformats.org/officeDocument/2006/relationships/hyperlink" Target="consultantplus://offline/ref=2D8564C7A1CC324D4226AA87E242C408A46189C3646EB30CED5E715E14H1wCG" TargetMode="External"/><Relationship Id="rId8" Type="http://schemas.openxmlformats.org/officeDocument/2006/relationships/hyperlink" Target="consultantplus://offline/ref=2D8564C7A1CC324D4226AA87E242C408A46680CC656AB30CED5E715E14H1wCG" TargetMode="External"/><Relationship Id="rId9" Type="http://schemas.openxmlformats.org/officeDocument/2006/relationships/hyperlink" Target="consultantplus://offline/ref=2D8564C7A1CC324D4226B48AF42E9B0DA469D6C8676CBF5CB5012A0343158FE265C7251695E1395C04E691H6wFG" TargetMode="External"/><Relationship Id="rId10" Type="http://schemas.openxmlformats.org/officeDocument/2006/relationships/hyperlink" Target="consultantplus://offline/ref=2D8564C7A1CC324D4226B48AF42E9B0DA469D6C8676EB05AB9012A0343158FE265C7251695E1395C04E394H6wB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1:00Z</dcterms:created>
  <dc:creator>OEM</dc:creator>
  <dc:description/>
  <cp:keywords/>
  <dc:language>en-US</dc:language>
  <cp:lastModifiedBy>Шульгина</cp:lastModifiedBy>
  <cp:lastPrinted>2023-03-31T14:28:00Z</cp:lastPrinted>
  <dcterms:modified xsi:type="dcterms:W3CDTF">2023-12-14T13:31:00Z</dcterms:modified>
  <cp:revision>2</cp:revision>
  <dc:subject/>
  <dc:title/>
</cp:coreProperties>
</file>